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FISA DE OFERTA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>Aparate indicatoare fara hartie - CTE Progresu</w:t>
      </w:r>
    </w:p>
    <w:p>
      <w:pPr>
        <w:pStyle w:val="Normal"/>
        <w:jc w:val="center"/>
        <w:rPr>
          <w:b/>
          <w:b/>
          <w:sz w:val="18"/>
          <w:szCs w:val="18"/>
          <w:lang w:val="es-MX" w:eastAsia="en-US"/>
        </w:rPr>
      </w:pPr>
      <w:r>
        <w:rPr>
          <w:b/>
          <w:sz w:val="18"/>
          <w:szCs w:val="18"/>
          <w:lang w:val="es-MX" w:eastAsia="en-US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DENUMIRE FURNIZOR</w:t>
      </w:r>
      <w:r>
        <w:rPr>
          <w:sz w:val="18"/>
          <w:szCs w:val="18"/>
        </w:rPr>
        <w:t xml:space="preserve"> :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45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49"/>
        <w:gridCol w:w="630"/>
        <w:gridCol w:w="720"/>
        <w:gridCol w:w="1620"/>
        <w:gridCol w:w="1170"/>
        <w:gridCol w:w="990"/>
        <w:gridCol w:w="1436"/>
      </w:tblGrid>
      <w:tr>
        <w:trPr>
          <w:trHeight w:val="111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nt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de livrar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(lei fara TVA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 xml:space="preserve">Pret  total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(lei fara TVA)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 w:eastAsia="en-US"/>
              </w:rPr>
              <w:t>Producator</w:t>
            </w:r>
          </w:p>
        </w:tc>
      </w:tr>
      <w:tr>
        <w:trPr>
          <w:trHeight w:val="111" w:hRule="atLeast"/>
        </w:trPr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 w:eastAsia="en-US"/>
              </w:rPr>
              <w:t>APARAT INREGISTRATOR FARA HARTIE CU 6 PUNCTE DE MASURA conform Fisa tehnica – Anexa 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zile calendaristi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 w:eastAsia="en-US"/>
              </w:rPr>
              <w:t>APARAT INREGISTRATOR FARA HARTIE CU 12 PUNCTE DE MASURA conform Fisa tehnica – Anexa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sz w:val="18"/>
          <w:szCs w:val="18"/>
          <w:lang w:val="fr-FR" w:eastAsia="en-US"/>
        </w:rPr>
        <w:t>(*) Transportul va fi inclus in pret</w:t>
      </w:r>
      <w:r>
        <w:rPr>
          <w:b/>
          <w:sz w:val="18"/>
          <w:szCs w:val="18"/>
          <w:lang w:val="fr-FR" w:eastAsia="en-US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Ofertantul va respecta cerintele caietului de sarcini, cat si cerintele din Anexele nr 1, 2, 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>In oferta tehnica, ofertantul va certifica furnizarea produselor solicitate in anexele caietului de sarcini si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va prezenta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fr-FR" w:eastAsia="en-US"/>
              </w:rPr>
              <w:t>declaraţia cu privire la respectarea reglementărilor legale obligatorii privind domeniul mediului, social şi al relaţiilor de muncă reglementate de legislaţia adoptată la nivelul Uniunii Europe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>In oferta tehnica se vor inscrie in mod obligatoriu informatii privind termenul de livrare al produselor oferta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>Se vor prezenta fisele tehnice ale produselor ofertate, specificatii tehnice, codurile de producator, desene, orice alte informatii care contribuie la descrierea cat mai detaliata a produselor ofertate.</w:t>
            </w:r>
            <w:r>
              <w:rPr>
                <w:color w:val="000000"/>
                <w:sz w:val="18"/>
                <w:szCs w:val="18"/>
                <w:lang w:val="it-IT" w:eastAsia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In cadrul ofertei tehnice se vor prezenta </w:t>
            </w:r>
            <w:r>
              <w:rPr>
                <w:color w:val="000000"/>
                <w:sz w:val="18"/>
                <w:szCs w:val="18"/>
                <w:lang w:val="ro-RO" w:eastAsia="en-US"/>
              </w:rPr>
              <w:t>acte doveditoare care sa confirme ca produsele ce fac obiectul prezentului caiet de sarcini, sunt fabricate in sistemul de management al calitatii conform cu SR EN ISO 9001-editie in vigo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DITII COMERCIALE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a varianta dorita)</w:t>
            </w:r>
          </w:p>
        </w:tc>
      </w:tr>
      <w:tr>
        <w:trPr>
          <w:trHeight w:val="22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rantia tehnica:</w:t>
            </w:r>
          </w:p>
          <w:p>
            <w:pPr>
              <w:pStyle w:val="Normal"/>
              <w:ind w:firstLine="34"/>
              <w:jc w:val="both"/>
              <w:rPr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1.Garantia tehnica solicitata este de minim 24 luni de la livrare.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2.Furnizorul are obligatia de a garanta ca produsele furnizate sunt noi si in conformitate cu specificatiile tehnice si de calitate prevazute in ofert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o-RO" w:eastAsia="en-US"/>
              </w:rPr>
              <w:t xml:space="preserve">Garantie de buna executie: </w:t>
            </w:r>
            <w:r>
              <w:rPr>
                <w:sz w:val="18"/>
                <w:szCs w:val="18"/>
              </w:rPr>
              <w:t>5% din valoarea contractulu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d de constituire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a) </w:t>
            </w:r>
            <w:r>
              <w:rPr>
                <w:sz w:val="18"/>
                <w:szCs w:val="18"/>
              </w:rPr>
              <w:t>virament bancar in contul beneficiarului mentionat in contract</w: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) instrument de garantare </w:t>
            </w:r>
            <w:r>
              <w:rPr>
                <w:sz w:val="18"/>
                <w:szCs w:val="18"/>
              </w:rPr>
              <w:t>emis de o instituţie de credit din România sau din alt stat sau de o societate de asigurări, în condiţiile leg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prezentat în original de către furnizo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) depunere in numerar la casieria achizitor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  Neacceptat □</w:t>
            </w:r>
          </w:p>
        </w:tc>
      </w:tr>
      <w:tr>
        <w:trPr>
          <w:trHeight w:val="24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b/>
                <w:color w:val="000000"/>
                <w:sz w:val="18"/>
                <w:szCs w:val="18"/>
                <w:lang w:val="fr-FR" w:eastAsia="en-US"/>
              </w:rPr>
              <w:t>Conditii impuse privind ambalarea, conservarea, livrarea si transportul produselor :</w:t>
            </w:r>
          </w:p>
          <w:p>
            <w:pPr>
              <w:pStyle w:val="Normal"/>
              <w:spacing w:before="0" w:after="120"/>
              <w:ind w:firstLine="34"/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>1.</w:t>
            </w:r>
            <w:r>
              <w:rPr>
                <w:sz w:val="18"/>
                <w:szCs w:val="18"/>
                <w:lang w:val="fr-FR" w:eastAsia="en-US"/>
              </w:rPr>
              <w:t>Livrarea produselor se face franco depozit beneficiar – CTE Progresu, Bucuresti, Str Pogoanelor 1A, sect 4,  in intervalul orar 7-15, in zilele lucratoare, cu asigurarea mijloacelor de transport si suportarea cheltuielilor aferente de catre furnizo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fr-FR" w:eastAsia="en-US"/>
              </w:rPr>
              <w:t>Documentele solicitate la livrare pentru intocmire NRCD sunt 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1. Avizul de insotire a marfii(daca este cazul)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2. Factura fiscala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3. Certificatul de calitate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4. Declaraţia de conformitate tip CE; Certificatul de garantie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5. Documentatie tehnica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Condiţii de plată :  conform prevederilor contractuale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Model de contract prezentat de achizitor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5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*) In cazul neacceptării modelului de contract, se va ataşa lista de obiecţiuni la prezenta fisa de ofer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  <w:t>OBSERVATII :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RNIZOR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Arial"/>
      <w:b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Andreea.Tudor</cp:lastModifiedBy>
  <cp:lastPrinted>2021-03-16T13:47:00Z</cp:lastPrinted>
  <dcterms:modified xsi:type="dcterms:W3CDTF">2021-12-14T08:26:00Z</dcterms:modified>
  <cp:revision>103</cp:revision>
  <dc:subject/>
  <dc:title>DENUMIRE PRODUS</dc:title>
</cp:coreProperties>
</file>